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48578155"/>
      <w:bookmarkStart w:id="1" w:name="__Fieldmark__0_284857815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48578155"/>
      <w:bookmarkStart w:id="3" w:name="__Fieldmark__1_284857815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48578155"/>
      <w:bookmarkStart w:id="5" w:name="__Fieldmark__2_284857815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